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4"/>
          <w:szCs w:val="24"/>
          <w:lang w:val="en-US" w:eastAsia="en-US"/>
        </w:rPr>
      </w:pPr>
      <w:r>
        <w:rPr>
          <w:rFonts w:cs="Arial" w:ascii="Garamond" w:hAnsi="Garamond"/>
          <w:b/>
          <w:sz w:val="24"/>
          <w:szCs w:val="24"/>
          <w:lang w:val="en-US" w:eastAsia="en-US"/>
        </w:rPr>
        <w:t>Maintenance préventive et curative (révisions, réparations mécaniques, électriques et carrosserie) du parc de véhicules du Groupement Hospitalier du Territoire de l’Estuaire de la Seine</w:t>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Normal"/>
        <w:numPr>
          <w:ilvl w:val="0"/>
          <w:numId w:val="1"/>
        </w:numPr>
        <w:rPr>
          <w:rFonts w:ascii="Garamond" w:hAnsi="Garamond" w:cs="Arial"/>
          <w:b/>
          <w:b/>
          <w:bCs/>
        </w:rPr>
      </w:pPr>
      <w:r>
        <w:rPr>
          <w:rFonts w:cs="Arial" w:ascii="Garamond" w:hAnsi="Garamond"/>
          <w:b/>
          <w:bCs/>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128679240"/>
      <w:bookmarkStart w:id="1" w:name="__Fieldmark__0_1128679240"/>
      <w:bookmarkEnd w:id="1"/>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128679240"/>
      <w:bookmarkStart w:id="3" w:name="__Fieldmark__1_1128679240"/>
      <w:bookmarkEnd w:id="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128679240"/>
      <w:bookmarkStart w:id="5" w:name="__Fieldmark__2_1128679240"/>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128679240"/>
      <w:bookmarkStart w:id="7" w:name="__Fieldmark__3_1128679240"/>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128679240"/>
      <w:bookmarkStart w:id="9" w:name="__Fieldmark__4_1128679240"/>
      <w:bookmarkEnd w:id="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128679240"/>
      <w:bookmarkStart w:id="11" w:name="__Fieldmark__5_1128679240"/>
      <w:bookmarkEnd w:id="1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128679240"/>
      <w:bookmarkStart w:id="13" w:name="__Fieldmark__6_1128679240"/>
      <w:bookmarkEnd w:id="1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128679240"/>
      <w:bookmarkStart w:id="15" w:name="__Fieldmark__7_1128679240"/>
      <w:bookmarkEnd w:id="1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128679240"/>
      <w:bookmarkStart w:id="17" w:name="__Fieldmark__8_1128679240"/>
      <w:bookmarkEnd w:id="1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128679240"/>
      <w:bookmarkStart w:id="19" w:name="__Fieldmark__9_1128679240"/>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128679240"/>
      <w:bookmarkStart w:id="21" w:name="__Fieldmark__10_1128679240"/>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AHL015……………</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6-26T12:03:00Z</dcterms:modified>
  <cp:revision>5</cp:revision>
  <dc:subject/>
  <dc:title/>
</cp:coreProperties>
</file>